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b/>
          <w:b/>
          <w:sz w:val="52"/>
          <w:szCs w:val="52"/>
        </w:rPr>
      </w:pPr>
      <w:r>
        <w:rPr>
          <w:rFonts w:cs="Arial" w:ascii="Comic Sans MS" w:hAnsi="Comic Sans MS"/>
          <w:b/>
          <w:sz w:val="52"/>
          <w:szCs w:val="52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52"/>
          <w:szCs w:val="52"/>
        </w:rPr>
        <w:t>II/379 Malhostovice; lokální opravy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A. Průvodní a technická zpráva</w:t>
      </w:r>
    </w:p>
    <w:p>
      <w:pPr>
        <w:pStyle w:val="Normal"/>
        <w:ind w:left="791" w:hanging="0"/>
        <w:jc w:val="center"/>
        <w:rPr>
          <w:rFonts w:ascii="Calibri" w:hAnsi="Calibri" w:cs="Calibri"/>
          <w:sz w:val="36"/>
          <w:szCs w:val="24"/>
          <w:lang w:val="en-US" w:eastAsia="en-US"/>
        </w:rPr>
      </w:pPr>
      <w:r>
        <w:rPr>
          <w:rFonts w:cs="Calibri" w:ascii="Calibri" w:hAnsi="Calibri"/>
          <w:sz w:val="36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02360</wp:posOffset>
            </wp:positionH>
            <wp:positionV relativeFrom="paragraph">
              <wp:posOffset>156845</wp:posOffset>
            </wp:positionV>
            <wp:extent cx="4032250" cy="2543810"/>
            <wp:effectExtent l="0" t="0" r="0" b="0"/>
            <wp:wrapTight wrapText="bothSides">
              <wp:wrapPolygon edited="0">
                <wp:start x="-49" y="0"/>
                <wp:lineTo x="-49" y="21516"/>
                <wp:lineTo x="21600" y="21516"/>
                <wp:lineTo x="21600" y="0"/>
                <wp:lineTo x="-4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75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215</wp:posOffset>
                </wp:positionH>
                <wp:positionV relativeFrom="paragraph">
                  <wp:posOffset>391795</wp:posOffset>
                </wp:positionV>
                <wp:extent cx="1079500" cy="105918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0591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45pt;margin-top:30.85pt;width:84.95pt;height:83.3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tbl>
      <w:tblPr>
        <w:tblW w:w="17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2"/>
        <w:gridCol w:w="976"/>
        <w:gridCol w:w="976"/>
        <w:gridCol w:w="976"/>
        <w:gridCol w:w="1100"/>
        <w:gridCol w:w="976"/>
        <w:gridCol w:w="1196"/>
        <w:gridCol w:w="1010"/>
        <w:gridCol w:w="976"/>
      </w:tblGrid>
      <w:tr>
        <w:trPr>
          <w:trHeight w:val="255" w:hRule="atLeast"/>
        </w:trPr>
        <w:tc>
          <w:tcPr>
            <w:tcW w:w="952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035300</wp:posOffset>
                      </wp:positionV>
                      <wp:extent cx="5957570" cy="552640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7570" cy="5526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196"/>
                                    <w:gridCol w:w="976"/>
                                    <w:gridCol w:w="976"/>
                                    <w:gridCol w:w="976"/>
                                    <w:gridCol w:w="1100"/>
                                    <w:gridCol w:w="976"/>
                                    <w:gridCol w:w="1196"/>
                                    <w:gridCol w:w="1010"/>
                                    <w:gridCol w:w="976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1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960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960"/>
                                        </w:tblGrid>
                                        <w:tr>
                                          <w:trPr>
                                            <w:trHeight w:val="255" w:hRule="atLeast"/>
                                          </w:trPr>
                                          <w:tc>
                                            <w:tcPr>
                                              <w:tcW w:w="96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left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11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2277110" cy="711835"/>
                                              <wp:effectExtent l="0" t="0" r="0" b="0"/>
                                              <wp:docPr id="4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2" t="-7" r="-2" b="-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277110" cy="7118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11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8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Zodpovědný projektant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6" w:type="dxa"/>
                                        <w:tcBorders>
                                          <w:top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top w:val="single" w:sz="12" w:space="0" w:color="000000"/>
                                          <w:righ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1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2" w:type="dxa"/>
                                        <w:gridSpan w:val="2"/>
                                        <w:tcBorders>
                                          <w:lef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Ing. Miloš Baža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1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8" w:type="dxa"/>
                                        <w:gridSpan w:val="3"/>
                                        <w:tcBorders>
                                          <w:lef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SÚS JMK, oblast SEV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1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</w:tcBorders>
                                        <w:shd w:fill="C0C0C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</w:tcBorders>
                                        <w:shd w:fill="C0C0C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</w:tcBorders>
                                        <w:shd w:fill="C0C0C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4" w:space="0" w:color="000000"/>
                                        </w:tcBorders>
                                        <w:shd w:fill="C0C0C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</w:tcBorders>
                                        <w:shd w:fill="C0C0C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6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top w:val="single" w:sz="4" w:space="0" w:color="000000"/>
                                          <w:righ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1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2" w:type="dxa"/>
                                        <w:gridSpan w:val="2"/>
                                        <w:tcBorders>
                                          <w:left w:val="single" w:sz="12" w:space="0" w:color="000000"/>
                                        </w:tcBorders>
                                        <w:shd w:fill="C0C0C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Název akc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shd w:fill="C0C0C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/>
                                        <w:shd w:fill="C0C0C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shd w:fill="C0C0C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6" w:type="dxa"/>
                                        <w:tcBorders/>
                                        <w:shd w:fill="C0C0C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left w:val="single" w:sz="4" w:space="0" w:color="000000"/>
                                          <w:righ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Datu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1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left w:val="single" w:sz="12" w:space="0" w:color="000000"/>
                                        </w:tcBorders>
                                        <w:shd w:fill="C0C0C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shd w:fill="C0C0C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shd w:fill="C0C0C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/>
                                        <w:shd w:fill="C0C0C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shd w:fill="C0C0C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6" w:type="dxa"/>
                                        <w:tcBorders/>
                                        <w:shd w:fill="C0C0C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left w:val="single" w:sz="4" w:space="0" w:color="000000"/>
                                          <w:righ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1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00" w:type="dxa"/>
                                        <w:gridSpan w:val="6"/>
                                        <w:tcBorders>
                                          <w:left w:val="single" w:sz="12" w:space="0" w:color="000000"/>
                                        </w:tcBorders>
                                        <w:shd w:fill="C0C0C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II/379 Malhostovice; lokální oprav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left w:val="single" w:sz="4" w:space="0" w:color="000000"/>
                                          <w:righ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09/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1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6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top w:val="single" w:sz="4" w:space="0" w:color="000000"/>
                                          <w:righ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1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lef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Investor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8" w:type="dxa"/>
                                        <w:gridSpan w:val="4"/>
                                        <w:tcBorders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Správa a údržba silnic Jihomoravského kraj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Paré č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11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lef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2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příspěvková organizace kraj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6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drawing>
                                            <wp:inline distT="0" distB="0" distL="0" distR="0">
                                              <wp:extent cx="209550" cy="552450"/>
                                              <wp:effectExtent l="114935" t="0" r="114935" b="0"/>
                                              <wp:docPr id="5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0" y="0"/>
                                                        <a:ext cx="209520" cy="5526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jc w:val="left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pacing w:val="1"/>
                                                              <w:szCs w:val="24"/>
                                                              <w:rFonts w:ascii="Arial Black" w:hAnsi="Arial Black" w:eastAsia="Arial Black" w:cs="Arial Black"/>
                                                              <w:lang w:val="en-US" w:bidi="hi-IN"/>
                                                            </w:rPr>
                                                            <w:t>1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none" lIns="158760" rIns="158760" tIns="82440" bIns="82440" anchor="t" anchorCtr="1">
                                                      <a:prstTxWarp prst="textPlain">
                                                        <a:avLst>
                                                          <a:gd name="adj" fmla="val 50000"/>
                                                        </a:avLst>
                                                      </a:prstTxWarp>
                                                      <a:noAutofit/>
                                                    </wps:bodyPr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lef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11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left w:val="single" w:sz="12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eastAsia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1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lef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 xml:space="preserve">Příloha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8" w:type="dxa"/>
                                        <w:gridSpan w:val="4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A. Průvodní a technická zpráv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left w:val="single" w:sz="4" w:space="0" w:color="000000"/>
                                          <w:righ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1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lef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left w:val="single" w:sz="4" w:space="0" w:color="000000"/>
                                          <w:righ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1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bottom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Dokumentace pro zadání stavb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9.1pt;height:435.15pt;mso-wrap-distance-left:0pt;mso-wrap-distance-right:7.05pt;mso-wrap-distance-top:0pt;mso-wrap-distance-bottom:0pt;margin-top:-23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96"/>
                              <w:gridCol w:w="976"/>
                              <w:gridCol w:w="976"/>
                              <w:gridCol w:w="976"/>
                              <w:gridCol w:w="1100"/>
                              <w:gridCol w:w="976"/>
                              <w:gridCol w:w="1196"/>
                              <w:gridCol w:w="1010"/>
                              <w:gridCol w:w="97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tbl>
                                  <w:tblPr>
                                    <w:tblW w:w="96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60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9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77110" cy="71183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" t="-7" r="-2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77110" cy="7118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Zodpovědný projektant: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g. Miloš Bažant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ÚS JMK, oblast SEVER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ázev akce: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left w:val="single" w:sz="12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1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gridSpan w:val="6"/>
                                  <w:tcBorders>
                                    <w:left w:val="single" w:sz="12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II/379 Malhostovice; lokální opravy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9/2022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Investor: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gridSpan w:val="4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práva a údržba silnic Jihomoravského kraje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aré č.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1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říspěvková organizace kraje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pict>
                                      <v:shapetype id="_x0000_t136" coordsize="21600,21600" o:spt="136" adj="10800" path="m@9,l@10,em@11,21600l@12,21600e">
                                        <v:stroke joinstyle="miter"/>
                                        <v:formulas>
                                          <v:f eqn="val #0"/>
                                          <v:f eqn="sum @0 0 10800"/>
                                          <v:f eqn="sum @0 0 0"/>
                                          <v:f eqn="sum width 0 @0"/>
                                          <v:f eqn="prod @2 2 1"/>
                                          <v:f eqn="prod @3 2 1"/>
                                          <v:f eqn="if @1 @5 @4"/>
                                          <v:f eqn="sum 0 @6 0"/>
                                          <v:f eqn="sum width 0 @6"/>
                                          <v:f eqn="if @1 0 @8"/>
                                          <v:f eqn="if @1 @7 width"/>
                                          <v:f eqn="if @1 @8 0"/>
                                          <v:f eqn="if @1 width @7"/>
                                        </v:formulas>
                                        <v:handles>
                                          <v:h position="@0,21600"/>
                                        </v:handles>
                                      </v:shapetype>
                                      <v:shape id="shape_0" fillcolor="black" stroked="t" o:allowincell="t" style="position:absolute;margin-left:14.25pt;margin-top:6.75pt;width:16.45pt;height:43.45pt;mso-wrap-style:none;v-text-anchor:middle" type="_x0000_t136">
                                        <v:path textpathok="t"/>
                                        <v:textpath on="t" fitshape="t" string="1" style="font-family:&quot;Arial Black&quot;;font-size:12pt"/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1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Příloha: 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A. Průvodní a technická zpráva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okumentace pro zadání stavby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52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2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1. Identifikační údaje</w:t>
      </w:r>
    </w:p>
    <w:p>
      <w:pPr>
        <w:pStyle w:val="Normal"/>
        <w:ind w:left="67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avba:</w:t>
        <w:tab/>
        <w:tab/>
        <w:tab/>
      </w:r>
      <w:r>
        <w:rPr>
          <w:rFonts w:cs="Calibri" w:ascii="Calibri" w:hAnsi="Calibri"/>
          <w:b/>
          <w:sz w:val="28"/>
          <w:szCs w:val="28"/>
        </w:rPr>
        <w:t>II/379 Malhostovice; lokální opravy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/>
      </w:pPr>
      <w:r>
        <w:rPr>
          <w:rFonts w:cs="Calibri" w:ascii="Calibri" w:hAnsi="Calibri"/>
          <w:szCs w:val="24"/>
        </w:rPr>
        <w:t>Investor, stavebník:</w:t>
        <w:tab/>
        <w:t xml:space="preserve">Jihomoravský kraj, zastoupený Správou a údržbou silnic </w:t>
        <w:tab/>
        <w:tab/>
        <w:tab/>
        <w:tab/>
        <w:tab/>
        <w:tab/>
        <w:tab/>
        <w:t>Jihomoravského kraje, příspěvkovou organizací kraje</w:t>
      </w:r>
    </w:p>
    <w:p>
      <w:pPr>
        <w:pStyle w:val="Normal"/>
        <w:ind w:left="675" w:hanging="0"/>
        <w:rPr/>
      </w:pPr>
      <w:r>
        <w:rPr>
          <w:rFonts w:cs="Calibri" w:ascii="Calibri" w:hAnsi="Calibri"/>
          <w:szCs w:val="24"/>
        </w:rPr>
        <w:tab/>
        <w:tab/>
        <w:tab/>
        <w:tab/>
        <w:t>Žerotínovo nám. 449/3, 602 00 Brno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2829" w:hanging="21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jektant:</w:t>
        <w:tab/>
        <w:tab/>
        <w:t>Správa a údržba silnic Jihomoravského kraje, příspěvková organizace kraje, Žerotínovo nám. 3/5, 601 82 Brno</w:t>
      </w:r>
    </w:p>
    <w:p>
      <w:pPr>
        <w:pStyle w:val="Normal"/>
        <w:ind w:left="2829" w:hanging="21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2829" w:hanging="216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2. Údaje o umístění stavby</w:t>
      </w:r>
    </w:p>
    <w:p>
      <w:pPr>
        <w:pStyle w:val="Normal"/>
        <w:ind w:left="2832" w:hanging="2157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675" w:hanging="0"/>
        <w:rPr/>
      </w:pPr>
      <w:r>
        <w:rPr>
          <w:rFonts w:cs="Calibri" w:ascii="Calibri" w:hAnsi="Calibri"/>
          <w:szCs w:val="24"/>
        </w:rPr>
        <w:t>Místo stavby:</w:t>
        <w:tab/>
        <w:tab/>
        <w:t>silnice II/379 v intravilánu obce Malhostovice; km 24,700 – 24,705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>silnice II/379 v intravilánu obce Malhostovice; km 25,070 – 25,092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 xml:space="preserve"> 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Obec:</w:t>
        <w:tab/>
        <w:tab/>
        <w:tab/>
        <w:t>Malhostovic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Kraj:</w:t>
        <w:tab/>
        <w:tab/>
        <w:tab/>
        <w:t>Jihomoravský kraj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 xml:space="preserve"> </w:t>
      </w:r>
    </w:p>
    <w:p>
      <w:pPr>
        <w:pStyle w:val="Normal"/>
        <w:ind w:left="67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3. Základní údaje o stavbě</w:t>
      </w:r>
    </w:p>
    <w:p>
      <w:pPr>
        <w:pStyle w:val="Normal"/>
        <w:ind w:left="67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left="675" w:hanging="0"/>
        <w:rPr/>
      </w:pPr>
      <w:r>
        <w:rPr>
          <w:rFonts w:cs="Calibri" w:ascii="Calibri" w:hAnsi="Calibri"/>
          <w:szCs w:val="24"/>
        </w:rPr>
        <w:t>Vozovka v průtahu obcí Malhostovice vykazuje lokální nerovnosti, které při průjezdu těžkých nákladních vozidel vyvolávají otřesy v přilehlé zástavbě.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675" w:hanging="0"/>
        <w:rPr/>
      </w:pPr>
      <w:r>
        <w:rPr>
          <w:rFonts w:cs="Calibri" w:ascii="Calibri" w:hAnsi="Calibri"/>
          <w:szCs w:val="24"/>
        </w:rPr>
        <w:t>Bude provedena oprava vozovky na dvou místech: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 km 24,700 – 24,705; v délce 5 m na celou šířku vozovk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 km 25,070 – 25,092; v délce 22 m na celou šířku vozovky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ude provedeno celoplošné frézování v tl. 50 mm, výšková úprava jedné uliční dešťové vpusti a po aplikaci spojovacího postřiku bude položena  nová obrusná vrstva z asfaltového betonu ACO 11 v tl. 50 mm; na závěr budou ošetřeny pracovní spáry asfaltovou zálivkou.  Vyfrézovaný materiál bude odvezen a zlikvidován v režii zhotovitele.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675" w:hanging="0"/>
        <w:rPr>
          <w:rFonts w:ascii="Calibri" w:hAnsi="Calibri" w:eastAsia="Calibri" w:cs="Calibri"/>
          <w:b/>
          <w:b/>
          <w:i/>
          <w:i/>
          <w:szCs w:val="24"/>
        </w:rPr>
      </w:pPr>
      <w:r>
        <w:rPr>
          <w:rFonts w:eastAsia="Calibri" w:cs="Calibri" w:ascii="Calibri" w:hAnsi="Calibri"/>
          <w:b/>
          <w:i/>
          <w:szCs w:val="24"/>
        </w:rPr>
        <w:t xml:space="preserve"> 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Organizace dopravy: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tavební práce budou probíhat za omezeného silničního provozu – po polovinách. Provoz bude řízen semaforovou soupravou.  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color w:val="000000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 xml:space="preserve">Termín realizace stavby: </w:t>
      </w:r>
    </w:p>
    <w:p>
      <w:pPr>
        <w:pStyle w:val="Normal"/>
        <w:ind w:left="675" w:hanging="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hájení – říjen 2022</w:t>
      </w:r>
      <w:r>
        <w:rPr>
          <w:rFonts w:cs="Calibri" w:ascii="Calibri" w:hAnsi="Calibri"/>
          <w:b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hájení stavby je podmíněno řádným ukončením výběrového řízení a uzavřením SoD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ukončení – nejpozději do 15.11.2022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 Blansku 23.9.2022</w:t>
        <w:tab/>
        <w:tab/>
        <w:tab/>
        <w:tab/>
        <w:tab/>
      </w:r>
      <w:r>
        <w:rPr>
          <w:rFonts w:cs="Calibri" w:ascii="Calibri" w:hAnsi="Calibri"/>
          <w:b/>
          <w:szCs w:val="24"/>
        </w:rPr>
        <w:t>Ing. Miloš  B a ž a n t</w:t>
      </w:r>
    </w:p>
    <w:p>
      <w:pPr>
        <w:pStyle w:val="Normal"/>
        <w:ind w:left="675" w:hanging="0"/>
        <w:rPr/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>vedoucí oblasti Sever SÚS JmK</w:t>
      </w:r>
    </w:p>
    <w:sectPr>
      <w:headerReference w:type="default" r:id="rId5"/>
      <w:type w:val="nextPage"/>
      <w:pgSz w:w="11906" w:h="16838"/>
      <w:pgMar w:left="993" w:right="991" w:gutter="0" w:header="708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306955</wp:posOffset>
          </wp:positionH>
          <wp:positionV relativeFrom="paragraph">
            <wp:posOffset>-332740</wp:posOffset>
          </wp:positionV>
          <wp:extent cx="2182495" cy="706755"/>
          <wp:effectExtent l="0" t="0" r="0" b="0"/>
          <wp:wrapNone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82495" cy="706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color w:val="999999"/>
        <w:szCs w:val="24"/>
      </w:rPr>
      <w:t>II/379 Malhostovice; lokální opravy                                                                 Průvodní a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35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8:07:00Z</dcterms:created>
  <dc:creator>bazant.milos</dc:creator>
  <dc:description/>
  <cp:keywords/>
  <dc:language>en-US</dc:language>
  <cp:lastModifiedBy>Bažant Miloš</cp:lastModifiedBy>
  <cp:lastPrinted>2022-06-21T08:36:00Z</cp:lastPrinted>
  <dcterms:modified xsi:type="dcterms:W3CDTF">2022-09-23T11:59:00Z</dcterms:modified>
  <cp:revision>4</cp:revision>
  <dc:subject/>
  <dc:title>„III/37428 Skalice - Krhov“</dc:title>
</cp:coreProperties>
</file>